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620548099"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2120647535"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1317869326"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119708412"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258152640"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55462984"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2125177479"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1358825312"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1647401057"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527197446"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2142552591"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506509825"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1140469892"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1520094942"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534882480"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22865078"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984923509"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